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506508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997672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